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Atoms and Static Electricity Vocabulary Review</w:t>
      </w:r>
      <w:r>
        <w:rPr>
          <w:rFonts w:cs="Comic Sans MS" w:ascii="Comic Sans MS" w:hAnsi="Comic Sans MS"/>
          <w:sz w:val="28"/>
          <w:szCs w:val="28"/>
        </w:rPr>
        <w:tab/>
        <w:tab/>
        <w:t>Name: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 are found in the __________ of an atom and have a neutral charge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otons have a __________ charge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omic Sans MS" w:ascii="Comic Sans MS" w:hAnsi="Comic Sans MS"/>
          <w:sz w:val="28"/>
          <w:szCs w:val="28"/>
        </w:rPr>
        <w:t>__________ have a negative charge and move around the atom in movements called __________ which are similar to how planets move around the sun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en charges build up on an object it is called ____________________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ne example of charging by friction is ______________________________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omic Sans MS" w:ascii="Comic Sans MS" w:hAnsi="Comic Sans MS"/>
          <w:sz w:val="28"/>
          <w:szCs w:val="28"/>
        </w:rPr>
        <w:t>When electrons are transferred between two touching objects it is called ____________________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 ____________________ occurs when charges “leap” or “jump” from one charged object to another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omic Sans MS" w:ascii="Comic Sans MS" w:hAnsi="Comic Sans MS"/>
          <w:sz w:val="28"/>
          <w:szCs w:val="28"/>
        </w:rPr>
        <w:t>Objects with the same charge will __________.  An electric __________ is pushing them away from each other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harging by __________ happens when electrons in an object are repelled by the electric __________ of another object.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ghtning is an example of a really big ____________________.  One way to stay safe if there is lightning nearby is to _________________________________.</w:t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onus:  Why is there usually more static electricity in the winter here in Beijing?</w:t>
      </w:r>
    </w:p>
    <w:p>
      <w:pPr>
        <w:pStyle w:val="Normal"/>
        <w:pBdr>
          <w:bottom w:val="single" w:sz="12" w:space="1" w:color="000000"/>
        </w:pBdr>
        <w:spacing w:lineRule="auto" w:line="4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nd travels at a speed of _________ meters per second.  This means that it will travel about 1 kilometer in ___ seconds.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f you see lightning and then hear thunder 12 seconds later.  How far away was the lightning strike? Show your work…</w:t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f a lightning strike is 5 km away from you, how long after you see the lightning will you hear the thunder? Show your work…</w:t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f the time difference between the lightning flash and thunder is getting shorter what should you do?</w:t>
      </w:r>
    </w:p>
    <w:p>
      <w:pPr>
        <w:pStyle w:val="Normal"/>
        <w:spacing w:lineRule="auto" w:line="480" w:before="0" w:after="2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23:27:00Z</dcterms:created>
  <dc:creator>ghost</dc:creator>
  <dc:description/>
  <cp:keywords/>
  <dc:language>en-US</dc:language>
  <cp:lastModifiedBy>ghost</cp:lastModifiedBy>
  <dcterms:modified xsi:type="dcterms:W3CDTF">2009-12-07T23:50:00Z</dcterms:modified>
  <cp:revision>2</cp:revision>
  <dc:subject/>
  <dc:title/>
</cp:coreProperties>
</file>